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2102261606"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530502641"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